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deWars 2002 v2 Scripts for Telema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Francis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  BETA DOCS   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has been updated, some 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scripts written for the on-lin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rade Wars 2002 v3 using the Telemat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new door version seems to be based on code u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BS version, these scripts MAY work with the M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Only certain scripts have been tested with the M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n addition, these scripts MAY b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2002 v2.0.  However I can't guarantee they will 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Again only certain scripts have been tested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riginally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but I guess it isn't absolutely required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much of a documentation writer and so this d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brief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 are provided AS IS.  There i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s to whether these script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s or files will function properly or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.  In no event will the author be held liable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that may arise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 above paragraph, please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ed to this package from your computer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portion of this script package, you agree t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ponsible for anything that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all rights and privileges.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 for profit in any way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by White River Soft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Telemat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quot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a Shareware product. It is distributed throug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hannels so that prospective buyers can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making a decision to buy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then you are under both legal and mor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 with the author. It is fully protected b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elemate after the 30-day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end quote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registration is only $49 US/$55 CDN + tax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sponsive to requests and problems.  It'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n other DOS based comm.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by Sasquatch Software is also a shareware produ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you to register after a set amount of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ffer additional features if you register and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US/$19 CDN if you play TW with any 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a trademark of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is a Martech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is a Sasquatch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nd Mary Ann Martin of Martech Software for creat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ed Hu of White River Software for creating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in Gersich of Sasquatch Software for creating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Whitis for allowing me to use his TWAssist capture 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Roy for aiding me in testing the script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and constructive comments that he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m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Messano for testing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yers for his ideas in Trade Wars Free Terminal (TW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umerous BBS's (except for one) that wer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d like to thank my roommate for putting up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usage during the development of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re being released as freeware. 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 for my own use and they work fine for m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scripts is NOT available.  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ut for now, it will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20. or higher for DOS.  Earlier versions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v2.3 (TWA is not absolutely necessary but makes playing much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limitations with Telemate.  Other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d information that is already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done with Telemate and so the scripts may be to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o fast to react to what is sent from the BBS.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Assist with these scripts, please note that the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reside on the same drive as T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, make sure that TM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make sure that the TM directory is defined in th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See TM docs for further details.  While you're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also set your other directories (script,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f you haven't already done so.  If you inten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with these scripts, you should configure TM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S Shell (In Options/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copy all the files that were distribut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 directory or if you want, you may copy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.  Then load up Telemate and ru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TMS that exists in the directory where the TWT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is is accomplished by pushing Alt-S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long with file name SETUP.TMS. 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rectory structure in the Run Scrip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TUP.TMS when you'r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his script, you will be prompted to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location of the TWT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cript will show you the names of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create.  Before proceeding beyond this poi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filenames are vali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TWTM.MAC in your T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board mappings for the function key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cripts to be run by pushing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UNTWTM.SCR will be created in your normal TM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should run before playing a session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TWTM.MAC file for you as well as chang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 to the directory that contains the TWT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save Telemate options while the scrip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apped since this would prevent TM from normall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cript files.  Also while the directory has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run any other scripts unless the TW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normal TM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TPTWTM.SCR will be created in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 files.  This file should be run after having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your TW games.  This script will restore the normal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 and load ANSI.MAC as the macro fi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MAC file you will have to manually edit !STPTWTM.SC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ads your preferred 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everything up and loading the !RUNTWTM.TM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.  If you are familiar with TW tactic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thods, push ALT-F1 to get a list of comm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amiliar then read the Commands portion of this 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numerous Trade Wars Information text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interface with TWAssist,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your TM directory.  TWTM.BBS, TWTM.NFO and TWTM.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.BBS contains data for the BBS's, TWTM.NFO contains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information for the BBS you're currently play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.TWA contains the directory to TWASSIST. 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by TWAINIT.TMS the first tim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When running TWAssist, the temporary file TWAUTO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and then deleted.  MAKE SURE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y that name already existing because it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as created by TWAss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brief descriptions of the scrip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 key activators. Note that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diot proof.  Not meaning that if you can'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idiot, but that if something  is d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n't expecting, the scrip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the paired port script to buy the sa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orts, it will try and do exactly that; 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precious turns as it moves between each sector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use ALT-F1. If you need to stop the scrip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hangs push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scripts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or number and prompt you for other not s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other sector number, # of holds to use, etc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ill also ask you for the number of times to rep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Note that one loop refers to an entire cycle. On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M, would be Sell, Steal, Move to other sector, Sell, S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to first sector.  The same applies to the other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cripts except for SST which will ask you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ipts should be started with your hold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run some of the trading scrip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ad of whatever the first port is bu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the scripts look at how much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sell you.  If you already have some hol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duct, the port will only offer to sell you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remaining holds.  When the script detect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since it was originally intended as a sig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planetary scripts.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 sector and whether or not you hav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you may or may not be prompted to input a pla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nding. The scripts will initially assume that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one, but if during the course of running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enter a planet number, the scrip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n provide you with it's own prompt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lanet you want to land on.  From t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then use the planet number which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MHELP.TMS (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display a help file outlining most 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s to push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ING.TMS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port at the port in the current sector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that you have and buy the most expensive it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selling.  The scripts will haggle for a best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ORE.TMS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ORTSING.TMS but will buy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ORG.TMS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ORTSING.TMS but will buy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SING.TMS (ALT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ort at the port in the current sector and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you have.  It will not bu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TMS (ALT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oggle ansi.  It will turn off the anim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TR.TMS (ALT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a toll fighter in the current secto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fighter in fed space.  Thi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FTR.TMS (ALT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ick up as many fighters as it ca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PORT.TMS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oss trade between adjacent ports. 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sk you to enter the other sector numb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odity that you want to purchase in each s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will also stop when one of the port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rained of a particular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TRAD.TMS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Warp trade between a org/equ trading pai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fighters (or that you are commission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ing to FedSpace) in the sectors with the ports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if this is not setup. 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fuel ore at either port or bot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INIT.TMS (CTRL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initialize the configuration fil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call TWAssist properly.  Before runn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calling scripts, you should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un this script before or you have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M dialing directory, you will be asked to enter a 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will keep track of what TWASSIST data fil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epending on what BBS you are connec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is data if you want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called TWTM.BBS which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directory. If no TWAssist data file entry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.BBS, you will be prompted to enter one.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extension as the scripts will automaticall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entry should be relative to your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just enter a name (such as hawknes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WAssist data files will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directory.  You may also enter directorie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ll your Hawk's Nest TWAssist data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wknest, you can enter hawknest\hawknest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 directory,  the directory must exist prio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cript (ie. the hawknet\ directory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 After entering the new database file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database file written to TWTM.BB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hose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twtm.bbs file is as follows. Each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lines.  The first of these two lines contain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in your TM dialing directory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WAssist .dat file name. So every odd 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BBS Name and each entry directly below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.d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name will be written to the file TWADAT.NF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M directory.  Before playing a TW g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CAP.TMS (Shift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brings up the TWA capture menu.  It was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phen Whitis for use with TWAssist.  I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se with V2 and have added a few small features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pture menu options, a logfile called CAPTURE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in the TWA directory.  Second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pper or TWA, the script will rea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WADAT.NFO and pass it on to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MENU.TMS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brings up the TWA Automode Menu wher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of selecting one of a few of the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TWA.  I have only includ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e commands because some of the functions (such a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) can be easily accomplished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determine the current sector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If it applies, the script will then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ector number.  If you want to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do so here, if not just push enter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will be displayed onto the screen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screen of information, TWA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mpt to continue.  If there is less the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you won't be able to see the output of 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returns to TM after running. 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e the DOS window feature (Alt-R) of 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ey this feature was removed from TM V4.20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as of release v4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BUST.TMS (ALT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record a bust in TWAssist.  The scrip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Automode to do this.  If the sector is not defined as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A, this WILL NOT WORK.  You'll have to manu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s a bust after defining the sector as having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data file name from TWADAT.NFO and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HOOT.TMS (AL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launch e-probes and has been overhau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.  The scripts will re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PRB in the Telemate directory.  This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olumn of sector numbers.  The scri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ad .RPT files that are created by TWAs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 the sector number in first column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rectly read the .rpt files created i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of TWA.  A handy feature for the cust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Just copy the .rpt file from your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TM directory and rename it to ether.p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report file is in fact a secto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type of report because the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TWA custom report file, the script will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has the avoid flag set.  So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th a TWA custom .rpt file you shoul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as listed in TWA are current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you want to send e-probes to s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 according to TWA.  If you have zero tur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sectors, and TWA can't plot a route to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means that you won't be able to r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the game and the script should skip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don't have zero turn data,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sector is reachable since TWA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ctor data from sectors that you have ac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nd so you should answer `no' to the promp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t TWA can't plot a route to. Note tha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dundant if you use the confirm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 path to destination will use the plo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game to see if the secto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n e-probe to is  actually reachable.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probe will be launched, if not the sector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yes to this option, you will als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how many unknown sectors should be alo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hoot the probe.  You can choose any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esn't matter) or 9 (9 unexplored sectors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nteractive session, where the script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and then ask you if you want the pro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in the early stages of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 efficient with money spent on e-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StarDock the scripts will automatical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more ether probes. The scripts will sto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out of money or the end of the ether.pr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ther probe is destroye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rk the sector where the probe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void.  Before answering yes to this promp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read the sector number properly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resend the probe to the desired sector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possible.  You can also push "a" he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utomatically mark sectors as an avoid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not mark a sector as an avoid i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e was destroyed in is the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ined sector is encountered, the script will send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you DO NOT want the sector mark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. You might want to consider opening a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ther probe session and then looking through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any extra info (traders,class 0 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IS.TMS (ALT-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rupt mines in an adjacent s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rupt mines in an adjacent sector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re disrupted or you run out of mine disru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NSTEAL.TMS (ALT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itiate a Sell, Steal,Transport (SST) cyc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sted, you will be asked if you want the busted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Assist.  If you answer yes, the script TWABUST.TM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sk you the ship numbers of the ship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the number of holds to use on each ship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for the number of holds, the script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qu. as you have in your holds.  The script will als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ish to buy and haggle for fuel ore and/or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are available) in each of the sectors.  Thes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ettisoned after the trade.  This allows you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Note that this uses the SSS Jettison routin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adjust the holds so that you are spen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and 130 credits.  You should therefore not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fair number of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asswords for the ships should be bla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function properly.  If the scripts detec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y assume that you want to use the "Q"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/feature of TW and will send "Q" as the password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of the ships as "Q", TW will not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fter transporting to the new ship. 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 is when you sell equ. at the port in the curren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eq. back, transport to another ship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/Steal and then transport back to the original shi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 If you have an psych-probe, the script will try and g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points.  If you don't get the 100.00%,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crease overbi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crease overbi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rease overbid by 1 set o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crease overbid by 1 set o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't show this men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price by adjusting the overbid.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bid upward (by as many credits as needed)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recalculate a new best price for the second o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another chance at getting 5 exp. point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David Myers' Trade Wars Free Terminal (TW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similar feature. Options 5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the current port and option 6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th any changes(or non changes)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150 holds, the script will truncate the pri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est offer is a multiple of 5. (ie: 17363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get 100% of the best price on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the script will automatically disable the overbi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ESTEAL.TMS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itiate a Sell,Steal,Move (SSM) cycle.  It's similar to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transporting you move between the adjac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NSTEAL.TMS, if you are busted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bust recorded in TWAssist.  This scri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best price adjusting menu if you don't get 10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-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ORE.TMS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eal fuel ore from a port.  The scrip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olds to steal.  By simply pushing enter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steal a fu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EQU.TMS (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eal equipment from a port.  The scrip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olds to steal.  By simply pushing enter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steal a fu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JET.TMS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 Buy Buy Buy, Jettison (SSS Jettison)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rt.  This is the cheapest way of earn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ince it has three opportunities of earning 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 you use.  The scripts will use a P-Pro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ough the script will work if you don't have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is not nearly a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if you want the scri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# of holds so that you are spen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130 credits.  You should normally choose y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you should answer `no' is if you have a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s (like if you were in a Scout) then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15 fuel ore, 8 org and 2 equ for a total of 25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25 holds to run thi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RADE.TMS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iple trade.  The following pa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      BBS      BSB    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     SSB      SBS     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ple-traded at.  Meaning that all thre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ded and exchanged. This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at earning experience points. 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holds (more than about 55)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trade at BBB-SSS pairs, since the scripts woul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the holds among the 3 commodities rather then j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pairs.  Also don't run the script in the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The scripts look for the port designation (BBS,BSB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StarDock doesn't have this designation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.  You can still use StarDock in triple trad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have to start the script in the sector with the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RAD.TMS (Shift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planetary trade.  It must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not on the planet. 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ducts from port to planet, vice versa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ontinue until the port can't bu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the amount of product on the planet i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*(the number of holds you have) or the number of lo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.TMS (Shift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colonize a planet from sector 1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ranswarp or the Transporter on the plan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wo or just regular turns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00 alignment points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over sector that the Transporter or Transwarp driv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/transwarp you part of the way.  This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est stopover sector is to go into the comput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" to plot a course and for the initial sector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the current sector) and for the destination secto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topover sector will be the closest non-Fedspac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&gt; 234 &gt; 567 &gt; 456 &gt; 342 &gt; 6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non-Fedspace sector to sector 1 on your curren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tor 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ctor must have a fighter in it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over sector.  If you do not, the 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ranswarp, you will be prompted where you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e.  If can be purchased from a port in the same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aken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must be started from the Main Menu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on the pl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place the colonists in the Fuel Or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S.TMS (Shift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ransWarp Sell Steal script.  This scrip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Sx type scripts but instead of moving/trans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or it uses the Planetary TransWarp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(or higher) Planet.  The script will ask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ore to store on the planet.  The best pai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re  SxB-SxB pairs since you can use both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ing, several problems were discovered that aren'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e scripts are written and therefore can'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  The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sing characters.  Occasionally on slow BBS's, T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o fast for the game to accept.  This resul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 digit.  For example, TM will send 4562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ceive and echo back 462 (the 5 was misse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in the haggle routines with an error correct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to see if the number echoed back is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sent.  If the numbers do not match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.  Unfortunately this routine can'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that is sent (sector numbers, # of holds) and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isses a character there, you will have no choic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top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.  If you run too many of the scrip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M may run out of memory and not be able to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This is easily fixed by exiting TM and restar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O which tells TM that you are alread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lemate Terminal Freeze.   For some unexplained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 terminal will on rare occasions, freeze.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input or send output.  This will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ggling routines of the scripts or the TW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t will appear as if the number has been 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carriage return hasn't. The timer and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corner will still functio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/terminal will have appeared to have stop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n be restored by stopping the script and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letter.  I don't know why this occurs but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n obscure bug in 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xplained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not charging anything for these scripts,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the way of support or updates.  The wri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has already consumed too much of my tim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eatures that are available in other TW aides the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ownload those products and use them.  If you h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use the TM Learn Script feature.  With a few minor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time prompts and addition of some waitfor stat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r own scripts to do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contact me, it can be difficult.  I'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university in Waterloo, at home in Toronto, or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f Canada, on a work term.  The easiest way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ould be at my Waterloo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gcheng@alumni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forward mail from this address to any plac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so that's probably the best place to try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