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adeWars 2002 v2 Scripts for Telemate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: Francis 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llection of scripts written for the on-line BB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rade Wars 2002 v2 using the Telemate script languag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 with the Major BBS version of T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originally designed to be used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WAssist but I guess it isn't absolutely required. 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much of a documentation writer and so this doc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brief in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cript are provided AS IS.  There is no warranty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 as to whether these scripts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documents or files will function properly or be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one.  In no event will the author be held liable f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irect damages that may arise out of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agree with the above paragraph, please dele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related to this package from your computer.  By conti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ny portion of this script package, you agree to not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responsible for anything that may happe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retains all rights and privileges.  This softwa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sold for profit in any way by an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mate by White River Software is NOT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uote the Telemate do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quote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mate is a Shareware product. It is distributed through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channels so that prospective buyers can have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he product before making a decision to buy. If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oftware, then you are under both legal and moral oblig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it with the author. It is fully protected by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and Internation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ntinue to use Telemate after the 30-day evaluation perio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end quote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 registration is only $49 US/$55 CDN + tax.  Well wor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in my humble opi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Assist by Sasquatch Software is also a shareware produc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require you to register after a set amount of tim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offer additional features if you register and is wor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15 US/$19 CDN if you play TW with any regu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mate is a trademark of White Riv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 Wars 2002 is a Martech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Assist is a Sasquatch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y and Mary Ann Martin of Martech Software for creating TW20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fred Hu of White River Software for creating the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 program Tele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bin Gersich of Sasquatch Software for creating TWAss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hen Whitis for allowing me to use his TWAssist capture menu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rick Roy for aiding me in testing the scripts and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cripts and constructive comments that hel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ing many of th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 Messano for testing the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Myers for his ideas in Trade Wars Free Terminal (TW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numerous BBS's (except for one) that were used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I'd like to thank my roommate for putting up with 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hone usage during the development of the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cripts are being released as freeware.  I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hem for my own use and they work fine on my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/33Mhz, 14.4 modem.  The source code for these script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This may change in the future but for now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Mate v4.12. or higher for DOS.  Earlier versions may or may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Assist v2.2 (TWA is not absolutely necessary but makes playing much eas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fas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cripts may not function properly with slower 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8 modems or under multitasking environments. 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s react in real time to what information is s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 game.  Other comm programs allow you to rea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lready on the screen.  This can't be done with Tele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the scripts may be too slow to react to what is s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. If you plan on running TWAssist with these scri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TWAssist directory must reside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s T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eginning, make sure that TM is properly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make sure that the TM directory is defined in the 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  See TM docs for further details.  While you're t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ish to also set your other directories (script, down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if you haven't already done so.  If you intend 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Assist with these scripts, you should configure TM to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DOS Shell (In Options/Gener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, copy all the files that were distributed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own directory or if you want, you may copy them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directory.  Then load up Telemate and run the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TMS that exists in the directory where the TWTM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.  This is accomplished by pushing Alt-S and typ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ath along with file name SETUP.TMS.  You can als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directory structure in the Run Script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SETUP.TMS when you're in the correc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unning this script, you will be prompted to enter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location of the TWT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, the script will show you the names of thre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ill create.  Before proceeding beyond this point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the filenames are valid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will create TWTM.MAC in your TM directo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keyboard mappings for the function key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the scripts to be run by pushing a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RUNTWTM.SCR will be created in your normal TM scrip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you should run before playing a session. 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TWTM.MAC file for you as well as chang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directory to the directory that contains the TWT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 not save Telemate options while the script director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mapped since this would prevent TM from normally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own script files.  Also while the directory has chang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able to run any other scripts unless the TWT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cated in the normal TM scrip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STPTWTM.SCR will be created in the directory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TM files.  This file should be run after having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your TW games.  This script will restore the normal 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directory and load ANSI.MAC as the macro file.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.MAC file you will have to manually edit !STPTWTM.SC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loads your preferred .MA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tting everything up and loading the !RUNTWTM.TMS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ady to go.  If you are familiar with TW tactics and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methods, push ALT-F1 to get a list of commands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familiar then read the Commands portion of this scrip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f the numerous Trade Wars Information text fil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properly interface with TWAssist, thre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n your TM directory.  TWTM.BBS, TWTM.NFO and TWTM.TW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TM.BBS contains data for the BBS's, TWTM.NFO contains TW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file information for the BBS you're currently playing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TM.TWA contains the directory to TWASSIST.  All thre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e created by TWAINIT.TMS the first time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.  When running TWAssist, the temporary file TWAUTO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reated and then deleted.  MAKE SURE that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by that name already existing because it WILL be de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 was created by TWAssist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brief descriptions of the script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function key activators. Note that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are not that well programmed and may hang the scrip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occurrences occur(ie. Encountering Ferrengi). 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creen use ALT-F1. Some of the scripts can be stop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ing and holding the ESC key.  The script should finish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doing and then stop.  If you really need to stop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the script hangs push Alt-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of the scripts will automatically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ctor number and prompt you for other not so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(other sector number, # of holds to use, etc.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will also ask you for the number of times to repe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.  Note that one loop refers to an entire cycle. On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SM, would be Sell, Steal, Move to other sector, Sell, St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back to first sector.  The same applies to the other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scripts except for SST which will ask you fo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e scripts should be started with your hold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till possible to run some of the trading script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full load of whatever the first port is buy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this is that the scripts look at how much the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ng to sell you.  If you already have some hold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roduct, the port will only offer to sell you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l the remaining holds.  When the script detects thi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op since it was originally intended as a sig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was dr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about the planetary scripts. Depending o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in the sector and whether or not you have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, you may or may not be prompted to input a plane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anding. The scripts will initially assume that you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one, but if during the course of running the 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rompted to enter a planet number, the script will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nd then provide you with it's own prompt ask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planet you want to land on.  From then 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will then use the planet number which you hav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TMHELP.TMS (ALT-F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ipt will display a help file outlining most of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keys to push to activa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SING.TMS (F4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ipt will port at the port in the current sector and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uff that you have and buy the most expensive item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is selling.  The scripts will haggle for a best pr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ORE.TMS (F3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PORTSING.TMS but will buy Fuel 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ORG.TMS (F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PORTSING.TMS but will buy Organ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LSING.TMS (ALT-F4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ort at the port in the current sector and s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that you have.  It will not buy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ANSI.TMS (ALT-F6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oggle ansi.  It will turn off the animation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FTR.TMS (ALT-F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rop a toll fighter in the current sector,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a fighter in fed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FTR.TMS (ALT-F3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ick up as many fighters as it can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RPORT.TMS (F6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oss trade between adjacent ports.  Befor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will ask you to enter the other sector number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mmodity that you want to purchase in each sec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s will also stop when one of the ports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rained of a particular commod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TRAD.TMS (F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ransWarp trade between a org/equ trading pair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you have fighters (or that you are commissioned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ing to FedSpace) in the sectors with the ports. 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bort if this is not setup.  You will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ing fuel ore at either port or both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AINIT.TMS (CTRL-F5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ipt will initialize the configuration files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can call TWAssist properly.  Before running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A calling scripts, you should run this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n't run this script before or you haven't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M dialing directory, you will be asked to enter a T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s will keep track of what TWASSIST data file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depending on what BBS you are connected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use this data if you want. This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a file called TWTM.BBS which will be creat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mate directory. If no TWAssist data file entry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TM.BBS, you will be prompted to enter one. Do not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AT file extension as the scripts will automatically ad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a file entry should be relative to your TW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If you just enter a name (such as hawknest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WAssist data files will be locat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Assist directory.  You may also enter directories. 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all your Hawk's Nest TWAssist data files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hawknest, you can enter hawknest\hawknest.  Note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use a directory,  the directory must exist prior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script (ie. the hawknet\ directory mus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). After entering the new database file you will be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like the database file written to TWTM.BBS. 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chose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or the twtm.bbs file is as follows. Each BB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wo lines.  The first of these two lines contains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s it appears in your TM dialing directory, the seco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TWAssist .dat file name. So every odd number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 BBS Name and each entry directly below the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 .da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le name will be written to the file TWADAT.NFO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TM directory.  Before playing a TW gam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un this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ACAP.TMS (Shift-F5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ipt brings up the TWA capture menu.  It was or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Stephen Whitis for use with TWAssist.  I hav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 use with V2 and have added a few small features. 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pture menu options, a logfile called CAPTURE.TX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e created in the TWA directory.  Second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mapper or TWA, the script will read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 TWADAT.NFO and pass it on to TWAss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AMENU.TMS (F5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ipt brings up the TWA Automode Menu where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rtunity of selecting one of a few of the auto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vailable in TWA.  I have only included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ode commands because some of the functions (such as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ing) can be easily accomplished in the game itself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e calculation procedures in TWA don't exactly matc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mes.  The script will determine the current sec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you the menu.  If it applies, the script will then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rm the sector number.  If you want to ente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, do so here, if not just push enter.  The outp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will be displayed onto the screen.  If there is mo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creen of information, TWA will provide you with a pro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.  If there is less then one screen of informa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be able to see the output of TWA since it returns to T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running.  To see this information, use the DO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(Alt-R) of TM.  Unfortunatley this feature wa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M V4.20 but was included in past versions.  Thi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in the next version of TM to be released soon (hopefu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ABUST.TMS (ALT-F5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ipt will record a bust in TWAssist.  The script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A Automode to do this.  If the sector is not defined as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WA, this WILL NOT WORK.  You'll have to manually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as a bust after defining the sector as having a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ad the data file name from TWADAT.NFO and pass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WAss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SHOOT.TMS (ALT-F8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ipt will launch e-probes.  The scripts will rea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ETHER.PRB in the Telemate directory.  This is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column of sector numbers.  The script will also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.RPT files that are created by TWAssist that also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number in first column format.  It will also directl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rpt files created in the custom report menu of TWA.  A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for the custom sector reports.  Just copy the .r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TWAssist directory to your TM directory and ren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ther.prb.  Be sure that the report file is in fact a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file and not some other type of report because the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hang. If you are at StarDock the scrip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port and buy more ether probes. The scrip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when you either run out of money or the end of the ether.pr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reached.  If the ether probe is destroye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if you want to mark the sector where the prob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as an avoid.  Before answering yes to this promp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the script read the sector number properly. 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ry to resend the probe to the desired sector again i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ossible. If a mined sector is encountered, the scri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"n" to indicate that you DO NOT want the sector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void. You might want to consider opening a log fil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 probe session and then looking through it after to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xtra info (traders,class 0 port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DIS.TMS (ALT-F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isrupt mines in an adjacent secto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rupt mines in an adjacent sector until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s are disrupted or you run out of mine disru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NSTEAL.TMS (ALT-F9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initiate a Sell, Steal,Transport (SST) cyc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usted, you will be asked if you want the busted fil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WAssist.  If you answer yes, the script TWABUST.TMS will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will ask you the ship numbers of the ship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d the number of holds to use on each ship. 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nter for the number of holds, the script will 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equ. as you have in your holds.  The script will also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f you wish to buy and haggle for fuel ore and/or Orga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they are available) in each of the sectors.  These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jettisoned after the trade.  This allows you to buil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.  Note that this uses the SSS Jettison routines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ttempt to adjust the holds so that you are spend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and 130 credits.  You should therefore not use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have a fair number of 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e passwords for the ships should be blan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to function properly.  If the scripts detect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they assume that you want to use the "Q"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/feature of TW and will send "Q" as the password.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s of the ships as "Q", TW will not re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after transporting to the new ship.  This save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of on-li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T is when you sell equ. at the port in the current s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l the eq. back, transport to another ship and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/Steal and then transport back to the original ship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.  If you have an e-probe, the script will try and get 5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. points.  If you don't get the 100.00%, the follow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crease overbid b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Decrease overbid b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Increase overbid by 1 set of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Decrease overbid by 1 set of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Don't show this menu ag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Contin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just the price by adjusting the overbid. By adju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bid upward (by as many credits as needed) this will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to recalculate a new best price for the second of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another chance at getting 5 exp. points.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spired by David Myers' Trade Wars Free Terminal (TW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its similar feature. Options 5 will dis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for the current port and option 6 will contin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with any changes(or non changes) that you hav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150 holds, the script will truncate the pric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best offer is a multiple of 5. (ie: 17363 will be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736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get 100% of the best price on two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, the script will automatically disable the overbi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ESTEAL.TMS (F9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initiate a Sell,Steal,Move (SSM) cycle.  It's similar to S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stead of transporting you move between the adjacent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RNSTEAL.TMS, if you are busted, you will be as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bust recorded in TWAssist.  This scrip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the best price adjusting menu if you don't get 100.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-pro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ALORE.TMS (F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teal fuel ore from a port.  The script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holds to steal.  By simply pushing enter he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will steal a full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ALEQU.TMS (F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teal equipment from a port.  The script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holds to steal.  By simply pushing enter he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will steal a full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SJET.TMS (F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art a Buy Buy Buy, Jettison (SSS Jettison) loo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ort.  This is the cheapest way of earning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since it has three opportunities of earning 2 poi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un you use.  The scripts will use a P-Probe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Though the script will work if you don't have o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ng is not nearly as efficient.  The scripts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just the number of holds used for each product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spent is between 80-130 credits.  Because of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shouldn't be run if you don't have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olds to begin with.  Don't try running 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TRADE.TMS (F8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riple trade.  The following paired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B      BBS      BSB      S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S      SSB      SBS      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riple-traded at.  Meaning that all three commod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raded and exchanged. This allows for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ies at earning experience points.  Unless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number of holds (more than about 55), you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 trade at BBB-SSS pairs, since the scripts would the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vide the holds among the 3 commodities rather then jus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ther pairs.  Also don't run the script in the Star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.  The scripts look for the port designation (BBS,BSB,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nce StarDock doesn't have this designation,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ng.  You can still use StarDock in triple trading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just have to start the script in the sector with the S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TRAD.TMS (Shift-F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ipt will planetary trade.  It must be sta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and not on the planet.  You will have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products from port to planet, vice versa 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will continue until the port can't buy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or the amount of product on the planet is les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*(the number of holds you have) or the number of loop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pecified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NIZE.TMS (Shift-F3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ipt will colonize a planet from sector 1.  It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use Transwarp or the Transporter on the planet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the two or just regular turns.  If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1000 alignment points, you will be promp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over sector that the Transporter or Transwarp drive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port/transwarp you part of the way.  This easi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best stopover sector is to go into the computer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f" to plot a course and for the initial sector,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(the current sector) and for the destination sector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stopover sector will be the closest non-Fedspac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: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3 &gt; 234 &gt; 567 &gt; 456 &gt; 342 &gt; 6 &gt;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osest non-Fedspace sector to sector 1 on your current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ctor 3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sector must have a fighter in it in ord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pover sector.  If you do not, the script will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Transwarp, you will be prompted where you want to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e.  If can be purchased from a port in the same sec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taken from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ipt must be started from the Main Menu in the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on the pla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will place the colonists in the Fuel Or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SS.TMS (Shift-F4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TransWarp Sell Steal script.  This script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SSx type scripts but instead of moving/transpor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ector it uses the Planetary TransWarp fun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4 (or higher) Planet.  The script will ask you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buy ore to store on the planet.  The best pair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 are  SxB-SxB pairs since you can use both po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enish fuel 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esting, several problems were discovered that aren'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ay the scripts are written and therefore can't b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e.  They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ssing characters.  Occasionally on slow BBS's, TM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oo fast for the game to accept.  This results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a digit.  For example, TM will send 4562, bu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receive and echo back 462 (the 5 was missed). 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ixed in the haggle routines with an error correcting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ecks to see if the number echoed back is the sa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as sent.  If the numbers do not match the nu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nt.  Unfortunately this routine can't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ata that is sent (sector numbers, # of holds) and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misses a character there, you will have no choice b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stop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ut of Memory.  If you run too many of the script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, TM may run out of memory and not be able to lo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  This is easily fixed by exiting TM and restarting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/O which tells TM that you are already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Telemate Terminal Freeze.   For some unexplained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M terminal will on rare occasions, freeze. 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accept input or send output.  This will occu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ggling routines of the scripts.  It will appear a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has been sent but the ending carriage return hasn'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er and clock in the upper right hand corner will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ut the script/terminal will have appeared to have st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can be restored by stopping the script and th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a letter.  I don't know why this occurs but I suspec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n obscure bug in T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explained Lo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'm not charging anything for these scripts, don'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in the way of support or updates.  The writing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has already consumed too much of my time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features that are available in other TW aides then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download those products and use them.  If you hav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to use the TM Learn Script feature.  With a few minor 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the time prompts and addition of some waitfor statement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ke your own scripts to do various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ally want to contact me, it can be difficult.  I'll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t university in Waterloo, at home in Toronto, or some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ry of Canada, on a work term.  The easiest way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would be at my Waterloo e-mail addres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gcheng@novice.uwaterloo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usually forward mail from this address to any place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to be so that's probably the best place to try and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